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697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Севастополь  рег. №    23.9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8"/>
        <w:gridCol w:w="5228"/>
      </w:tblGrid>
      <w:tr>
        <w:trPr>
          <w:trHeight w:val="1138" w:hRule="atLeast"/>
        </w:trPr>
        <w:tc>
          <w:tcPr>
            <w:tcW w:w="5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очи, г. Сочи, 354000 Краснодарский край, г. Сочи, ул. Горького 56 а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Туапсе, г. Туапсе, 352800, Краснодарский край, г. Туапсе, ул. Маршала Жукова, 6</w:t>
            </w:r>
          </w:p>
        </w:tc>
      </w:tr>
      <w:tr>
        <w:trPr>
          <w:trHeight w:val="82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Геленджик, г. Геленджик, 353460, Краснодарский край, г. Геленджик, ул. Объездная 3</w:t>
            </w:r>
          </w:p>
        </w:tc>
      </w:tr>
      <w:tr>
        <w:trPr>
          <w:trHeight w:val="839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г. Новороссийск^3900, Краснодарский край, г. Новороссийск, ул. Чайковского 15</w:t>
            </w:r>
          </w:p>
        </w:tc>
      </w:tr>
      <w:tr>
        <w:trPr>
          <w:trHeight w:val="56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Анапа, г. Анапа, 353440, Краснодарский край, г. Анапа, ул. Красноармейская 11</w:t>
            </w:r>
          </w:p>
        </w:tc>
      </w:tr>
      <w:tr>
        <w:trPr>
          <w:trHeight w:val="55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ерчь, г. Керчь 298307, Республика Крым, г. Керчь, ул. Маршала Еременко 30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 Феодосия, г. Феодосия, 298107 г. Феодосия, ул. Энгельса, 28</w:t>
            </w:r>
          </w:p>
        </w:tc>
      </w:tr>
      <w:tr>
        <w:trPr>
          <w:trHeight w:val="83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имферополь, г. Симферополь, 295017, Республика Крым, г. Симферополь, ул. Киевская/Фрунзе 4/45</w:t>
            </w:r>
          </w:p>
        </w:tc>
      </w:tr>
      <w:tr>
        <w:trPr>
          <w:trHeight w:val="85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Севастополь, г. Севастополь 299009, Республика Крым, г. Севастополь, ул. Вокзальная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09"/>
        <w:gridCol w:w="11"/>
        <w:gridCol w:w="4660"/>
      </w:tblGrid>
      <w:tr>
        <w:trPr>
          <w:trHeight w:val="62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раль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 147 «Джубга-Сочи- граница с Республикой Абхазия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 Хмельниц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147 «Джубга-Сочи- граница с Республикой Абхазия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М-4 «Дон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М-4 «Дон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290 «Новороссийск - Керч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03А-103 «Подъезд к г. Анапа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03А-103 «Подъезд к г. Анапа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290 «Новороссийск - Керч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290 «Новороссийск - Керч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Граница с Украиной Джанкой-Феодосия-Керч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едъко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Симферополь-Феодосия»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8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Симферополь      -      Бахчисарай -Севастополь»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9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Симферополь      -      Бахчисарай -Севастополь»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9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Ялта-Севастополь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 атри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5"/>
        <w:gridCol w:w="14"/>
        <w:gridCol w:w="11"/>
        <w:gridCol w:w="4660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2-й Обороны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Ялта-Севастопол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Севастополь-Инкерман» (67 К-2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резидентская дорога (67К-02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Севастополь - Бахчисарай -Симферопол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Симферополь - Феодосия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Граница с Украиной - Джанкой -Феодосия - Керчь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Новороссийчск-Керчь» А-29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А-29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03 А-103 «Подъезд к г. Анапа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03А-103 «Подъезд к г. Анапа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А-29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М - 4 «Дон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М - 4 «Дон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147 «Джугба-Сочи-граница с Республикой Абхазия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Джугба</w:t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147 «Джугба-Сочи-граница с Республикой Абхазия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84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147 «Джугба-Сочи-граница с Республикой Абхазия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86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А-147 «Джугба-Сочи-граница с Республикой Абхазия до обхода г. Сочи»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4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очинское шосс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752"/>
        <w:gridCol w:w="1696"/>
        <w:gridCol w:w="1685"/>
        <w:gridCol w:w="1282"/>
        <w:gridCol w:w="1999"/>
      </w:tblGrid>
      <w:tr>
        <w:trPr>
          <w:trHeight w:val="288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pacing w:val="10"/>
          <w:sz w:val="24"/>
          <w:szCs w:val="24"/>
          <w:lang w:val="ru-RU" w:eastAsia="ru-RU" w:bidi="ar-SA"/>
        </w:rPr>
        <w:t>6.1.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7"/>
        <w:gridCol w:w="709"/>
        <w:gridCol w:w="993"/>
        <w:gridCol w:w="849"/>
        <w:gridCol w:w="1134"/>
        <w:gridCol w:w="851"/>
        <w:gridCol w:w="992"/>
        <w:gridCol w:w="1134"/>
      </w:tblGrid>
      <w:tr>
        <w:trPr>
          <w:trHeight w:val="29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9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5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-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2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0-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0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3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, час: мин.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-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-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7</Words>
  <Characters>10150</Characters>
  <CharactersWithSpaces>8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42:00Z</dcterms:created>
  <dc:creator/>
  <dc:description/>
  <dc:language>en-US</dc:language>
  <cp:lastModifiedBy/>
  <dcterms:modified xsi:type="dcterms:W3CDTF">2018-10-16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